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Kinetics and Equilibrium Review Shee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1)</w:t>
        <w:tab/>
        <w:t>Define the following term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collision theor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tivation energ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mogeneous cataly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Ch</w:t>
      </w:r>
      <w:r>
        <w:rPr>
          <w:rFonts w:cs="Arial"/>
        </w:rPr>
        <w:t>â</w:t>
      </w:r>
      <w:r>
        <w:rPr/>
        <w:t>tlier’s principl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ersibility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>2)</w:t>
        <w:tab/>
        <w:t>Explain whether the following statement is true or false:  Exothermic reactions are faster than endothermic reac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How does a catalyst work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y would it be incorrect to say that “nothing happens in a system at equilibrium”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Consider the equilibrium:  N</w:t>
      </w:r>
      <w:r>
        <w:rPr>
          <w:vertAlign w:val="subscript"/>
        </w:rPr>
        <w:t>2(g)</w:t>
      </w:r>
      <w:r>
        <w:rPr/>
        <w:t xml:space="preserve"> + 3 H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2 NH</w:t>
      </w:r>
      <w:r>
        <w:rPr>
          <w:vertAlign w:val="subscript"/>
        </w:rPr>
        <w:t>3(g)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How would the equilibrium shift if we lowered the pressure by increasing the volume of the reaction vess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nformation would we need to determine whether we should increase or decrease the temperature to produce more product?</w:t>
      </w:r>
    </w:p>
    <w:sectPr>
      <w:type w:val="nextPage"/>
      <w:pgSz w:w="12240" w:h="15840"/>
      <w:pgMar w:left="108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19:00Z</dcterms:created>
  <dc:creator>Ian Guch</dc:creator>
  <dc:description/>
  <cp:keywords/>
  <dc:language>en-US</dc:language>
  <cp:lastModifiedBy>Ian Guch</cp:lastModifiedBy>
  <cp:lastPrinted>2010-06-02T15:41:00Z</cp:lastPrinted>
  <dcterms:modified xsi:type="dcterms:W3CDTF">2010-06-02T20:25:00Z</dcterms:modified>
  <cp:revision>4</cp:revision>
  <dc:subject/>
  <dc:title>Kinetics Review Sheet</dc:title>
</cp:coreProperties>
</file>